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Next Generation Standard/Detail:</w:t>
      </w:r>
      <w:r>
        <w:rPr>
          <w:sz w:val="28"/>
          <w:szCs w:val="28"/>
          <w:u w:val="single"/>
        </w:rPr>
        <w:tab/>
        <w:t>SC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Teacher: </w:t>
      </w:r>
      <w:r>
        <w:rPr>
          <w:sz w:val="28"/>
          <w:szCs w:val="28"/>
          <w:u w:val="single"/>
        </w:rPr>
        <w:tab/>
        <w:tab/>
        <w:tab/>
        <w:tab/>
        <w:tab/>
        <w:tab/>
      </w:r>
      <w:r>
        <w:rPr>
          <w:sz w:val="28"/>
          <w:szCs w:val="28"/>
        </w:rPr>
        <w:t>Date: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38680</wp:posOffset>
            </wp:positionH>
            <wp:positionV relativeFrom="paragraph">
              <wp:posOffset>248285</wp:posOffset>
            </wp:positionV>
            <wp:extent cx="1213485" cy="1390650"/>
            <wp:effectExtent l="0" t="0" r="0" b="0"/>
            <wp:wrapTight wrapText="bothSides">
              <wp:wrapPolygon edited="0">
                <wp:start x="-337" y="0"/>
                <wp:lineTo x="-337" y="21302"/>
                <wp:lineTo x="21700" y="21302"/>
                <wp:lineTo x="21700" y="0"/>
                <wp:lineTo x="-337" y="0"/>
              </wp:wrapPolygon>
            </wp:wrapTight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Lab Title: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29025</wp:posOffset>
            </wp:positionH>
            <wp:positionV relativeFrom="paragraph">
              <wp:posOffset>319405</wp:posOffset>
            </wp:positionV>
            <wp:extent cx="1304925" cy="942975"/>
            <wp:effectExtent l="0" t="0" r="0" b="0"/>
            <wp:wrapTight wrapText="bothSides">
              <wp:wrapPolygon edited="0">
                <wp:start x="3778" y="-13869"/>
                <wp:lineTo x="312" y="-8846"/>
                <wp:lineTo x="-309" y="-2380"/>
                <wp:lineTo x="1259" y="9104"/>
                <wp:lineTo x="5673" y="21324"/>
                <wp:lineTo x="9143" y="21324"/>
                <wp:lineTo x="11347" y="21324"/>
                <wp:lineTo x="11661" y="21324"/>
                <wp:lineTo x="12609" y="20603"/>
                <wp:lineTo x="15131" y="20603"/>
                <wp:lineTo x="19231" y="13424"/>
                <wp:lineTo x="19231" y="9104"/>
                <wp:lineTo x="21753" y="-2380"/>
                <wp:lineTo x="21753" y="-8128"/>
                <wp:lineTo x="19231" y="-10280"/>
                <wp:lineTo x="10719" y="-13869"/>
                <wp:lineTo x="3778" y="-13869"/>
              </wp:wrapPolygon>
            </wp:wrapTight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39237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95900</wp:posOffset>
            </wp:positionH>
            <wp:positionV relativeFrom="paragraph">
              <wp:posOffset>167005</wp:posOffset>
            </wp:positionV>
            <wp:extent cx="742950" cy="1095375"/>
            <wp:effectExtent l="0" t="0" r="0" b="0"/>
            <wp:wrapTight wrapText="bothSides">
              <wp:wrapPolygon edited="0">
                <wp:start x="14532" y="-10466"/>
                <wp:lineTo x="1240" y="-5662"/>
                <wp:lineTo x="4558" y="-849"/>
                <wp:lineTo x="-959" y="8154"/>
                <wp:lineTo x="-959" y="12359"/>
                <wp:lineTo x="5664" y="18374"/>
                <wp:lineTo x="11204" y="20171"/>
                <wp:lineTo x="20072" y="20171"/>
                <wp:lineTo x="21178" y="20171"/>
                <wp:lineTo x="41114" y="8753"/>
                <wp:lineTo x="43338" y="3350"/>
                <wp:lineTo x="43338" y="-5662"/>
                <wp:lineTo x="32257" y="-9867"/>
                <wp:lineTo x="20072" y="-10466"/>
                <wp:lineTo x="14532" y="-10466"/>
              </wp:wrapPolygon>
            </wp:wrapTight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37464" r="4997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14375</wp:posOffset>
            </wp:positionH>
            <wp:positionV relativeFrom="paragraph">
              <wp:posOffset>262255</wp:posOffset>
            </wp:positionV>
            <wp:extent cx="1114425" cy="676275"/>
            <wp:effectExtent l="0" t="0" r="0" b="0"/>
            <wp:wrapTight wrapText="bothSides">
              <wp:wrapPolygon edited="0">
                <wp:start x="10706" y="604"/>
                <wp:lineTo x="8120" y="1822"/>
                <wp:lineTo x="1106" y="9121"/>
                <wp:lineTo x="-366" y="16426"/>
                <wp:lineTo x="-366" y="18249"/>
                <wp:lineTo x="3686" y="20071"/>
                <wp:lineTo x="6272" y="21289"/>
                <wp:lineTo x="7013" y="21289"/>
                <wp:lineTo x="8857" y="21289"/>
                <wp:lineTo x="10335" y="21289"/>
                <wp:lineTo x="13657" y="20684"/>
                <wp:lineTo x="15506" y="20071"/>
                <wp:lineTo x="21780" y="12773"/>
                <wp:lineTo x="21780" y="3040"/>
                <wp:lineTo x="21410" y="1209"/>
                <wp:lineTo x="19195" y="604"/>
                <wp:lineTo x="10706" y="604"/>
              </wp:wrapPolygon>
            </wp:wrapTight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Safety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blem: </w:t>
      </w:r>
      <w:r>
        <w:rPr>
          <w:sz w:val="28"/>
          <w:szCs w:val="28"/>
          <w:u w:val="single"/>
        </w:rPr>
        <w:t>(What do you want to find out?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Pre-lab Activities: </w:t>
      </w:r>
      <w:r>
        <w:rPr>
          <w:sz w:val="28"/>
          <w:szCs w:val="28"/>
          <w:u w:val="single"/>
        </w:rPr>
        <w:tab/>
        <w:t>(What books, vocabulary, questions or activities will you do first?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Hypothesis: </w:t>
      </w:r>
      <w:r>
        <w:rPr>
          <w:sz w:val="28"/>
          <w:szCs w:val="28"/>
          <w:u w:val="single"/>
        </w:rPr>
        <w:t>If</w:t>
        <w:tab/>
        <w:tab/>
        <w:tab/>
        <w:tab/>
        <w:t>is a factor in</w:t>
        <w:tab/>
        <w:tab/>
        <w:tab/>
        <w:tab/>
        <w:tab/>
        <w:t>, then this is what I should observe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ariables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What is the one thing that you will change?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 xml:space="preserve">  </w:t>
        <w:tab/>
        <w:tab/>
        <w:t xml:space="preserve"> </w:t>
      </w:r>
      <w:r>
        <w:rPr>
          <w:sz w:val="28"/>
          <w:szCs w:val="28"/>
        </w:rPr>
        <w:t>What will you count/measure?</w:t>
      </w:r>
      <w:r>
        <w:rPr>
          <w:sz w:val="28"/>
          <w:szCs w:val="28"/>
          <w:u w:val="single"/>
        </w:rPr>
        <w:t xml:space="preserve"> </w:t>
        <w:tab/>
        <w:tab/>
        <w:tab/>
        <w:tab/>
        <w:tab/>
        <w:tab/>
        <w:tab/>
        <w:tab/>
        <w:tab/>
        <w:t xml:space="preserve"> </w:t>
        <w:tab/>
        <w:tab/>
        <w:t xml:space="preserve"> </w:t>
      </w:r>
      <w:r>
        <w:rPr>
          <w:sz w:val="28"/>
          <w:szCs w:val="28"/>
        </w:rPr>
        <w:t>What will you make sure stays the same?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cedures: (</w:t>
      </w:r>
      <w:r>
        <w:rPr>
          <w:sz w:val="28"/>
          <w:szCs w:val="28"/>
          <w:u w:val="single"/>
        </w:rPr>
        <w:t xml:space="preserve">Write student directions or “prompt” for </w:t>
      </w:r>
      <w:r>
        <w:rPr>
          <w:b/>
          <w:sz w:val="28"/>
          <w:szCs w:val="28"/>
          <w:u w:val="single"/>
        </w:rPr>
        <w:t>Full Inquiry</w:t>
      </w:r>
      <w:r>
        <w:rPr>
          <w:sz w:val="28"/>
          <w:szCs w:val="28"/>
          <w:u w:val="single"/>
        </w:rPr>
        <w:t xml:space="preserve"> lab here.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Data Collection: (</w:t>
      </w:r>
      <w:r>
        <w:rPr>
          <w:sz w:val="28"/>
          <w:szCs w:val="28"/>
          <w:u w:val="single"/>
        </w:rPr>
        <w:t xml:space="preserve">plan for data tables, required number of lines/columns, units, </w:t>
        <w:tab/>
        <w:t xml:space="preserve"> titles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a Analysis: (Write three high complexity questions that you will ask your students about this lab and their data.)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Conclusion/Evaluation: </w:t>
      </w:r>
      <w:r>
        <w:rPr>
          <w:sz w:val="28"/>
          <w:szCs w:val="28"/>
          <w:u w:val="single"/>
        </w:rPr>
        <w:t>My data (supports) OR (does not support) my hypothesis, tha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, because</w:t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I could improve my experiment b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Lab Notebook: (Write the “prompt” that you will tell your students about recording their experience in their lab notebooks.)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6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  <w:t>Lab Activity Planning Template</w:t>
          </w:r>
        </w:p>
        <w:p>
          <w:pPr>
            <w:pStyle w:val="Header"/>
            <w:jc w:val="right"/>
            <w:rPr>
              <w:rFonts w:ascii="Cambria" w:hAnsi="Cambria" w:eastAsia="Times New Roman" w:cs="Cambria"/>
              <w:b/>
              <w:b/>
              <w:color w:val="FF0000"/>
              <w:sz w:val="24"/>
              <w:szCs w:val="24"/>
            </w:rPr>
          </w:pPr>
          <w:r>
            <w:rPr>
              <w:b/>
              <w:color w:val="FF0000"/>
              <w:sz w:val="24"/>
              <w:szCs w:val="24"/>
            </w:rPr>
            <w:t>This planning sheet is due from everyone the first day of presentations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  <w:color w:val="4F81BD"/>
              <w:sz w:val="20"/>
              <w:szCs w:val="20"/>
            </w:rPr>
            <w:t>2010-201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41:00Z</dcterms:created>
  <dc:creator>tier3</dc:creator>
  <dc:description/>
  <cp:keywords/>
  <dc:language>en-US</dc:language>
  <cp:lastModifiedBy>Chris Brown</cp:lastModifiedBy>
  <cp:lastPrinted>2009-07-01T08:49:00Z</cp:lastPrinted>
  <dcterms:modified xsi:type="dcterms:W3CDTF">2011-01-03T13:53:00Z</dcterms:modified>
  <cp:revision>4</cp:revision>
  <dc:subject/>
  <dc:title>Elementary Lab Activity Planning Template</dc:title>
</cp:coreProperties>
</file>